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9523645"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5275295"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